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28-012728-a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Для виконання послуг з Випробування підйомників (повний технічний огляд), експертного обстеження (далі - Послуг) Організації Виконавця висуваються наступні вимоги: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рок надання послу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: до 26.12.2025 року.</w:t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конавець приймає на себе зобов’язання по наданню послуг з випробувань (повний технічний огляд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експертного обстеження вантажопідіймальних пристроїв (підйомників) які належать Замовнику.</w:t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антажопідіймальні пристрої (підйомники) знаходяться за адресою: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м. Київ, вул. Вознесенський Яр 12-28, Куренівська 16Д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ількість послуг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пробування підйомників (ПТО) – 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експертне обстеження – 8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антажі для випробування підйомників надає Виконавець послуг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послуг, які проводяться при випробуванні та експертному обстежені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вантажопідйомних підйомникі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 «Автобаза ДУС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кі підлягають, випробуванню підйомників (ПТО) та експертному обстеженню у 2025 році.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LINK Excel.Sheet.12 "C:\\Users\\ТВ Баць\\Desktop\\Спец обладнання1.xlsx" Лист1!R3C1:R18C7 \a \f 4 \h  \* MERGEFORMAT </w:instrTex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r/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17"/>
        <w:gridCol w:w="1050"/>
        <w:gridCol w:w="1490"/>
        <w:gridCol w:w="1573"/>
        <w:gridCol w:w="1448"/>
      </w:tblGrid>
      <w:tr>
        <w:trPr>
          <w:trHeight w:val="3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обладнання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ік випуск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слуги, кількість послуг </w:t>
            </w:r>
          </w:p>
        </w:tc>
      </w:tr>
      <w:tr>
        <w:trPr>
          <w:trHeight w:val="7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робува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йомника (ПТ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ертне обстеже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755"/>
        <w:gridCol w:w="1090"/>
        <w:gridCol w:w="1488"/>
        <w:gridCol w:w="1560"/>
        <w:gridCol w:w="1417"/>
      </w:tblGrid>
      <w:tr>
        <w:trPr>
          <w:trHeight w:val="77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сткійковий електрогідравлічний підйомник HYDROLIFT HDL - 5000L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хтувально правильний підіймач ОМА 526 В, Італі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авлічна система підйому (двостійковий підйомник Rotary SLP 50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йомник ROTARY SPOA3TM-5EH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гідравлічна система підйому Rotary SLP 5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йомник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00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йомник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00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йомник KRH 306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йомник 2.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йомник 2.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йомник 2.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йомник 2-х стійковий ZIPPO 11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2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йомник KRH 306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6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284"/>
        <w:rPr/>
      </w:pPr>
      <w:r>
        <w:rPr/>
      </w:r>
      <w:r>
        <w:rPr/>
        <w:fldChar w:fldCharType="end"/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ипробування підйомників, повний технічний огляд передбачає перевірку технічного стану виробничого обладнання, а сам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статичне випробування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динамічне випробування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випробування електромережі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вимір діелектричного опору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оцінку технічного стан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Експертне обстеження передбачає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35" w:firstLine="284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изначення залишкового робочого ресурсу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35" w:firstLine="284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обхідності: ремонту, реконструкції, або виведення з експлуатації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ікаці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82"/>
        <w:gridCol w:w="1136"/>
        <w:gridCol w:w="1177"/>
        <w:gridCol w:w="1187"/>
        <w:gridCol w:w="1187"/>
        <w:gridCol w:w="107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по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іна без ПДВ, грн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без ПДВ, грн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з ПДВ, грн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робування підйомників (ПТ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спертне обстеж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уги з випробування підйомників (повний технічний огляд), експертного обстеження повинні проводитися повністю у відповідності до" Правил охорони праці на автомобільному транспорті" НПАОП 0.00-1.62-12 та "Правила охорони праці під час експлуатації вантажопідіймальних кранів, підіймальних пристроїв і відповідного обладнання" НПАОП 0.00-1.80-18, порядку проведення технічного огляду, випробування та експертного обстеження (технічного діагностування) машин, механізмів, устаткування підвищеної небезпеки згідно постановою Кабінету Міністрів України від 26 травня 2004 р. № 687 та документації з експлуатації та технічних умов заводів-виробників відповідного обладнан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Зобов'язання Виконавця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забезпечує устаткування, транспортні засоби і людські ресурси, необхідні для виконання цих послуг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устаткування має забезпечувати точність вимірювань, встановлену нормативними докумен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несе всі витрати, пов'язані з виконанням цієї роботи, включаючи постачання устаткування, транспортні витрати, зв'язок тощо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 xml:space="preserve">виготовити необхідну документацію у необхідній кількості замовлених примірниках та у законодавчо обумовленому форматі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несе відповідальність за якість робіт відповідно до умов договору. У разі виявлення помилок/зауважень/невідповідностей у технічній документації, виконавець зобов’язаний їх усунути за свій рахунок у десятиденний строк, з дня пред’явлення претензі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повинен надати Замовнику після завершення надання за результати випробувань та експертного обстеження Висновки (Акти) (повного технічного огляду), та всю іншу виконавчу документацію в повному обсязі, що передбачена діючими нормами, Правилами та вимогами щодо експлуатації обладнання (підйомник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боти по випробуванню проводяться у присутності Представника Замовника, який слідкує за процесом надання послуг (не заважаючи Виконавцю, що їх проводить)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пробувань (повний технічний огляд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експертного обстеження вантажопідіймальним пристроїв (підйомників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60 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60 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пробувань (повний технічний огляд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експертного обстеження вантажопідіймальним пристроїв (підйомникі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eastAsia="Courier New"/>
      <w:b w:val="false"/>
      <w:i w:val="false"/>
      <w:color w:val="000000"/>
      <w:sz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37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5T06:43:00Z</dcterms:modified>
  <cp:revision>3</cp:revision>
  <dc:subject/>
  <dc:title/>
</cp:coreProperties>
</file>